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Информационная справка  МБОУ “Лицей 159” Советского района</w:t>
        <w:br/>
        <w:t xml:space="preserve">по проведенным мероприятиям в рамках Года родных языков и народного единства з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май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9947" w:type="dxa"/>
        <w:jc w:val="left"/>
        <w:tblInd w:w="-719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5"/>
        <w:gridCol w:w="2433"/>
        <w:gridCol w:w="2410"/>
        <w:gridCol w:w="2126"/>
        <w:gridCol w:w="1843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учащихся в О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(ед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ц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 (чел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Доля от общего количества детей (%)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Лицей 159 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00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ind w:hanging="387"/>
              <w:jc w:val="center"/>
              <w:rPr>
                <w:rFonts w:ascii="Arial" w:hAnsi="Arial" w:eastAsia="Times New Roman" w:cs="Arial"/>
                <w:sz w:val="36"/>
                <w:szCs w:val="3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</w:t>
      </w:r>
    </w:p>
    <w:tbl>
      <w:tblPr>
        <w:tblW w:w="10030" w:type="dxa"/>
        <w:jc w:val="left"/>
        <w:tblInd w:w="-577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560"/>
        <w:gridCol w:w="5635"/>
      </w:tblGrid>
      <w:tr>
        <w:trPr>
          <w:trHeight w:val="127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5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нформация о мероприят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Лицей 159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 всех 2 классах прошли библиотечные уроки, посвящённые Году родных языков. Ребята погрузились в мир волшебных сказок русского и татарского народов. Встретились с некоторыми мифическими героями: Бабой Ягой и Убырлы Карчык, Змеем Горынычем и Елан, Шурале и Лешим, Су Анасы и Водяным. Все ребята принимали активное участ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Урок ДР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27.04.2021 6А класс побывал в  " Доме Дружбы народов" на уроке дружб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Какая она настоящая дружба?  Как стать настоящим другом?  Умеем ли мы дружить?  Вот такие не простые вопросы обсуждались на протяжении всего мероприятия. В заключении была предложена на обсуждение притча «О двух волках», после которой предстояло сделать выбор, какие качества характера необходимо в себе развивать, а с какими бороться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"Тамчы шоу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реди 4 классов прошла интеллектуальная игра "Тамчы шоу". Ребята показали свои знания по родному татарскому языку, истории, традиции народа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I Всероссийская НПК "Многообразие и диалог культурного, языкового наследия как основа социального согласия и глобального партнё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tt-RU"/>
              </w:rPr>
              <w:t>П</w:t>
            </w:r>
            <w:r>
              <w:rPr>
                <w:color w:val="000000"/>
              </w:rPr>
              <w:t>рошла  I Всероссийская НПК "Многообразие и диалог культурного, языкового наследия как основа социального согласия и глобального партнёрства" на базе ГАОУ"Адымнар". Учащиеся нашего лицея работали в секции "Татарская проза и драматургия". Акбиров Данис, 8 б класс - 1 место. (рук. Аскарова Ж. Ф.!), Гильфанова Диана, 8в класс - участник. (Рук. Исмагилова Г. Н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"Национальная кухня народов Татарстана"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(урок-прое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hd w:fill="FFFFFF" w:val="clear"/>
              </w:rPr>
              <w:t xml:space="preserve">В 3 классах  классах прошел  урок-проект на тем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"Национальная кухня народов Татарстана". Дети узнали о  национальной кухни разных народов Татарстана, познакомились их бытом и традициями.  Ребяты остались очень довольн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 Республиканская научно-практическая конфер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я  исследовательских и творческих работ имени Радифа Гаташа (Р.К.Гатауллина) "Ми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дө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яга хис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әрем һәм мәхәббәт аша карый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 мая на базе детского центра Дербышки прошла 1 Республиканская конференция имени Радифа Гаташа. Участвовали учителя, преподаватели, воспитатели, ученики школ республики. Встреча прошла в очень тёплой обстановке. Учителя нашего лицея Аскарова Д. Ф., Исмагилова Г. Н. участвовали на секции '' Р. Гаташка робагыйлар''. Награждены Дипломом 3 степени.</w:t>
            </w:r>
            <w:r>
              <w:rPr/>
              <w:t xml:space="preserve"> </w:t>
            </w:r>
            <w:r>
              <w:rPr>
                <w:color w:val="000000"/>
              </w:rPr>
              <w:t>Их работы включены в сборник материалов конференции "Мин дөньяга мәхәббәт аша карыйм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Фотографии к мероприятия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Слайд об одном мероприят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ероприятия МБОУ “Лицей 159” Советского района</w:t>
        <w:br/>
        <w:t xml:space="preserve">запланированные в рамках Года родных языков и народного единства н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июнь  </w:t>
      </w:r>
      <w:r>
        <w:rPr>
          <w:rFonts w:cs="Times New Roman" w:ascii="Times New Roman" w:hAnsi="Times New Roman"/>
          <w:sz w:val="28"/>
          <w:szCs w:val="28"/>
          <w:lang w:val="tt-RU"/>
        </w:rPr>
        <w:t>2021 года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268"/>
        <w:gridCol w:w="48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личество участников. (учитель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раткая 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формация о мероприятии</w:t>
            </w:r>
          </w:p>
        </w:tc>
      </w:tr>
      <w:tr>
        <w:trPr>
          <w:trHeight w:val="12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ицей 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"День защи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метить праздник детства, создав атмосферу радости, формировать положительное эмоциональное состояние всех участник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курс чтецов«В созвездии А.С. Пушкина и Г.Тукая"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ль: воспитания у обучающихся духовной нравственности, формирования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льтурный марафон "Пушкин - ФЭС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и задачи:  популяризация творчества А.С. Пушкина, приобщение подрастающего поколения к художественному слову, выявление и стимулирование творчески одаренных детей. 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титуция - основной закон государства» (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 июня - День Конституции Российской Федерации"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формирование представления о важности соблюдения законов государства; развитие гражданско правового образования учащихся; формирование активной гражданской позиции и правового сознания; приобретение навыков правовой культуры; развитие гражданской инициативы и гражданской ответственности, развитие умения работать в группе, выслушивать мнение других и излагать свои мысл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  <w:lang w:val="tt-RU"/>
              </w:rPr>
              <w:t>Национальный праздник Сабанту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6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Цель: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накомство с национальным праздником Сабантуй и культурой, литературой и историей народа, развитие интереса, любви и уважения к своему народу, языку и традициям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5F6368"/>
                <w:sz w:val="24"/>
                <w:szCs w:val="24"/>
                <w:shd w:fill="FFFFFF" w:val="clear"/>
              </w:rPr>
              <w:t xml:space="preserve">"Никто не забыт! </w:t>
            </w:r>
            <w:r>
              <w:rPr>
                <w:rFonts w:cs="Times New Roman" w:ascii="Times New Roman" w:hAnsi="Times New Roman"/>
                <w:color w:val="4D5156"/>
                <w:sz w:val="24"/>
                <w:szCs w:val="24"/>
                <w:shd w:fill="FFFFFF" w:val="clear"/>
              </w:rPr>
              <w:t> Ничто не 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5F6368"/>
                <w:sz w:val="24"/>
                <w:szCs w:val="24"/>
                <w:shd w:fill="FFFFFF" w:val="clear"/>
              </w:rPr>
              <w:t>забыто</w:t>
            </w:r>
            <w:r>
              <w:rPr>
                <w:rFonts w:cs="Times New Roman" w:ascii="Times New Roman" w:hAnsi="Times New Roman"/>
                <w:color w:val="4D5156"/>
                <w:sz w:val="24"/>
                <w:szCs w:val="24"/>
                <w:shd w:fill="FFFFFF" w:val="clear"/>
              </w:rPr>
              <w:t>! (День памяти и скорб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212121"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color w:val="212121"/>
              </w:rPr>
              <w:t>способствовать расширению знаний учащихся о Великой Отечественной войне, о подвиге советского народа, спасшего не только своё Отечество, но и весь мир от ужасов фашизма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212121"/>
              </w:rPr>
              <w:t>формирование представлений о том, что подвиг советского народа и армии был настолько велик и величественен, что он вдохновляет и нынешних россиян служить своему Отече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tt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tt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highlight w:val="yellow"/>
          <w:lang w:val="tt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tt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Link">
    <w:name w:val="lin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20:00Z</dcterms:created>
  <dc:creator>Windows User</dc:creator>
  <dc:description/>
  <cp:keywords/>
  <dc:language>en-US</dc:language>
  <cp:lastModifiedBy>RH</cp:lastModifiedBy>
  <cp:lastPrinted>2021-05-21T15:53:00Z</cp:lastPrinted>
  <dcterms:modified xsi:type="dcterms:W3CDTF">2021-05-21T13:41:00Z</dcterms:modified>
  <cp:revision>31</cp:revision>
  <dc:subject/>
  <dc:title/>
</cp:coreProperties>
</file>